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850"/>
        <w:gridCol w:w="851"/>
        <w:gridCol w:w="874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37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9/11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bebida láctea caputino com gemada, embalagem de 2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pudim sabor caramelo com coco queimado com leite, embalagem de 1 a 2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o preparo de bolo integral de chocolate com granola, validade de 6 meses,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enriquecedor sabor café, embalagem de 1 K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enriquecedor sabor iogurte de morango,, embalagem de 1 K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bebida láctea iogurte de frutas, embalagem de 2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nguiça calabresa, embalagem de 2,5 Kg, a vácuo, com validade de 4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8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rne em cubos pequenos de patinho, embalagem de 1 Kg congelado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o preparo de purê de batata, embalagem de 1 K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</w:p>
        </w:tc>
        <w:tc>
          <w:tcPr>
            <w:tcW w:w="57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pudim de chocolate com leite, embalagem de 1 a 2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37/ 09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11-08T15:19:00Z</cp:lastPrinted>
  <dcterms:modified xsi:type="dcterms:W3CDTF">2010-11-08T18:19:00Z</dcterms:modified>
  <cp:revision>12</cp:revision>
  <dc:subject/>
  <dc:title>Conv</dc:title>
</cp:coreProperties>
</file>